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  <w:t>INSPECTION PÉDAGOGIQUE RÉGIONALE</w:t>
      </w:r>
    </w:p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Document destiné aux professeurs inspectés par les </w:t>
      </w:r>
    </w:p>
    <w:p>
      <w:pPr>
        <w:pStyle w:val="Header"/>
        <w:jc w:val="center"/>
        <w:rPr/>
      </w:pPr>
      <w:r>
        <w:rPr>
          <w:b/>
          <w:sz w:val="20"/>
          <w:szCs w:val="20"/>
        </w:rPr>
        <w:t>Inspecteurs d'Académie, Inspecteurs Pédagogiques Régionaux)</w:t>
      </w:r>
    </w:p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Éléments d’information préalables à l’inspection,</w:t>
      </w:r>
    </w:p>
    <w:p>
      <w:pPr>
        <w:pStyle w:val="Head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à remettre au chef d’établissement avec la fiche d’inspection.</w:t>
      </w:r>
    </w:p>
    <w:p>
      <w:pPr>
        <w:pStyle w:val="Header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b/>
          <w:b/>
        </w:rPr>
      </w:pPr>
      <w:r>
        <w:rPr>
          <w:i/>
        </w:rPr>
        <w:t>Nom  -  Prénom :</w:t>
      </w:r>
      <w:r>
        <w:rPr/>
        <w:t xml:space="preserve"> LEFRANCOIS Jean-Jacques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Objectifs poursuivis :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Votre engagement professionnel</w:t>
      </w:r>
      <w:r>
        <w:rPr>
          <w:b/>
          <w:sz w:val="22"/>
          <w:szCs w:val="22"/>
        </w:rPr>
        <w:t xml:space="preserve"> 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82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Engagement dans des projets pour les élèves 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ation de chantier et projet de BTS ET (depuis 2008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alisation d’une maquette domotique My Home pilotable à distan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2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Implication dans le travail d’équipe 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 en commun avec les collègues de construction et physique en projet (depuis 200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vail en commun avec les collègues de construction dans l’enseignement transversal (MEI) en sti2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Engagement dans la vie de l’établissement et ses projets 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à la liaison lycée-collège sur le BEF de Diepp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à la liaison Bac pro-BTS sur le BEF de Dieppe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97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Missions académiques et nationales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Formation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 janvier 2011 à juillet 2011 : formation pour l’enseignement transversal (MEI) en sti2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ril 2011 : Test des logiciels de la suite IRAI (automgen + virtual universe) avec M.Dhaneus et M.Bimo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 septembre 2011 à janvier 2012 : formation pour l’enseignement d’approfondissement  (Energie et environnement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u w:val="single"/>
              </w:rPr>
              <w:t>Activités de productions 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Juillet 2011 : production sur le pont Flaubert (chaîne d’énergie avec simulation du pont sur maquette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virtuelle) pour l’enseignement transversal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Janvier 2012 : Production d’une séquence sur la production, le transport et la distribution de l’énergi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électrique (alimentation en énergie renouvelable d’un site isolé (refuge) de haute montagne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43"/>
              <w:gridCol w:w="8464"/>
              <w:gridCol w:w="1005"/>
            </w:tblGrid>
            <w:tr>
              <w:trPr>
                <w:trHeight w:val="847" w:hRule="atLeast"/>
              </w:trPr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4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i/>
                      <w:sz w:val="22"/>
                      <w:szCs w:val="22"/>
                    </w:rPr>
                    <w:t>(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2007/2008): </w:t>
                  </w:r>
                  <w:r>
                    <w:rPr>
                      <w:rFonts w:cs="Calibri" w:ascii="Calibri" w:hAnsi="Calibri"/>
                      <w:i/>
                      <w:sz w:val="22"/>
                      <w:szCs w:val="22"/>
                    </w:rPr>
                    <w:t xml:space="preserve">Auteur d'un sujet Bac électrotechnique (sujet GET PB7 sur four tunnel Adaptation de la vitesse du tapis en fonction de la température du four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4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(2007/2008): Auteur d'un sujet Bac électrotechnique (sujet GET PB7 sur Maquette Habilis Adaptation de la vitesse du malaxeur en fonction de la température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4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(2007/2008): Auteur d'un premier sujet en organisation de chantier pour le BTS électrotechnique (changement de canalis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4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(2005/2006) : Auteur d'un sujet Bac électrotechnique (sujet GET 803 -maquette habilis)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4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Examens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minateur pour les  épreuves ESTI au bac GET (depuis Juin 1993) (membre du jury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</w:rPr>
              <w:t>Correction des copies pour l’épreuve E42 (conception et industrialisation) en BTS électrotechnique (depuis Juin 2008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èmes de réflexion que vous souhaitez aborder au cours de l’entretien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orme STI2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077" w:right="110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</w:rPr>
      <w:t>IA IPR septembre 201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rFonts w:ascii="Times New Roman" w:hAnsi="Times New Roman" w:eastAsia="Times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u w:val="singl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singl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9:42:00Z</dcterms:created>
  <dc:creator>Brigitte Rougier</dc:creator>
  <dc:description/>
  <cp:keywords/>
  <dc:language>en-US</dc:language>
  <cp:lastModifiedBy>invité</cp:lastModifiedBy>
  <cp:lastPrinted>2012-02-16T20:54:00Z</cp:lastPrinted>
  <dcterms:modified xsi:type="dcterms:W3CDTF">2015-01-08T13:21:00Z</dcterms:modified>
  <cp:revision>13</cp:revision>
  <dc:subject/>
  <dc:title>1 - BILAN DE LA PERIODE ECOULEE (depuis la précédente inspection)</dc:title>
</cp:coreProperties>
</file>