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rPr/>
      </w:pPr>
      <w:r>
        <w:rPr/>
        <w:drawing>
          <wp:inline distT="0" distB="0" distL="0" distR="0">
            <wp:extent cx="1266190" cy="13709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8290</wp:posOffset>
                </wp:positionH>
                <wp:positionV relativeFrom="paragraph">
                  <wp:posOffset>80645</wp:posOffset>
                </wp:positionV>
                <wp:extent cx="2238375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ouen, le 13 Février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Jean-Louis TER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specteur d’Académ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nspecteur Pédagogique Région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ciences et Techniques Industri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 Jean-Jacques LEFRANC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/>
                              <w:t>Professeur Agrégé Génie E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/C de Monsieur le Provise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ycée Pablo NERUDA - Diep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34pt;mso-wrap-distance-left:9.05pt;mso-wrap-distance-right:9.05pt;mso-wrap-distance-top:0pt;mso-wrap-distance-bottom:0pt;margin-top:6.35pt;mso-position-vertical-relative:text;margin-left:3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ouen, le 13 Février 201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Jean-Louis TER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Inspecteur d’Académ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nspecteur Pédagogique Régional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ciences et Techniques Industriel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à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. Jean-Jacques LEFRANCOI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/>
                        <w:t>Professeur Agrégé Génie Electriqu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S/C de Monsieur le Proviseur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ycée Pablo NERUDA - Diepp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670" w:leader="none"/>
        </w:tabs>
        <w:ind w:left="851" w:hanging="0"/>
        <w:rPr>
          <w:rFonts w:ascii="Arial" w:hAnsi="Arial" w:cs="Arial"/>
          <w:b w:val="false"/>
          <w:b w:val="false"/>
        </w:rPr>
      </w:pPr>
      <w:r>
        <w:rPr>
          <w:sz w:val="19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015</wp:posOffset>
                </wp:positionH>
                <wp:positionV relativeFrom="paragraph">
                  <wp:posOffset>90170</wp:posOffset>
                </wp:positionV>
                <wp:extent cx="294322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NVOI PAR COURRI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LECTRO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23.25pt;mso-wrap-distance-left:9.05pt;mso-wrap-distance-right:9.05pt;mso-wrap-distance-top:0pt;mso-wrap-distance-bottom:0pt;margin-top:7.1pt;mso-position-vertical-relative:text;margin-left:2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NVOI PAR COURRI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LECTR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20"/>
        <w:ind w:left="851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Heading1"/>
        <w:tabs>
          <w:tab w:val="clear" w:pos="708"/>
          <w:tab w:val="center" w:pos="6379" w:leader="none"/>
        </w:tabs>
        <w:spacing w:lineRule="exact" w:line="220"/>
        <w:rPr>
          <w:sz w:val="16"/>
        </w:rPr>
      </w:pPr>
      <w:r>
        <w:rPr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315</wp:posOffset>
                </wp:positionH>
                <wp:positionV relativeFrom="paragraph">
                  <wp:posOffset>33655</wp:posOffset>
                </wp:positionV>
                <wp:extent cx="5229225" cy="5406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540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center" w:pos="6379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bjet </w:t>
                            </w:r>
                            <w:r>
                              <w:rPr/>
                              <w:t xml:space="preserve">: Visites d’inspection 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e vous informe de ma venue dans votre établissement le 15 février 2012 pour vous inspecter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H00 – 15H00 : Inspection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H00 – 16H00 : entretien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fin de faciliter l’appréciation de l’ensemble de vos compétences professionnelles, lors de ma visite, je vous serai reconnaissant de bien vouloir préparer u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ossier conci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 que vous me remettrez au début séance et que vous pourrez me faire parvenir à mon adresse courriel académique au format PDF.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 xml:space="preserve">C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dossier personnel</w:t>
                            </w: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 xml:space="preserve"> comprendra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a fiche des éléments d’information préalables à l’inspec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a fiche d’inspec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- une copie des 2 derniers rapports d’inspection en votre possession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a fiche d'intentions pédagogiques de la séance et les documents mobilisé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es progressions dans les différents enseignement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s dossiers d'élèves (partiellement concernant le format PDF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es sujets des évaluations et les productions des élèves (partiellement concernant le format PDF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e cahier de text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le bilan de la class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toutes les informations que vous jugerez utiles.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a visite d’inspection comprend l’observation d’une leçon ou d’une partie de séance longue, suivi d'un entretien. 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tbl>
                            <w:tblPr>
                              <w:tblW w:w="80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Dès réception de ce courrier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u w:val="single"/>
                                    </w:rPr>
                                    <w:t>vous me ferez parvenir par message électronique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u w:val="single"/>
                                    </w:rPr>
                                    <w:t>les deux premiers docu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 après les avoir complété,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es rapports d’inspection précédents et les éléments de dossiers demandé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08" w:leader="none"/>
                                      <w:tab w:val="center" w:pos="4535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à l'adresse électronique suivante 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</w:rPr>
                                      <w:t>jean-louis.terzi@ac-rouen.f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FF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 problème, joindre le secrétariat des IA IPR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él : 02/32/08/91/20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425.7pt;mso-wrap-distance-left:9.05pt;mso-wrap-distance-right:9.05pt;mso-wrap-distance-top:0pt;mso-wrap-distance-bottom:0pt;margin-top:2.65pt;mso-position-vertical-relative:text;margin-left: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center" w:pos="6379" w:leader="none"/>
                        </w:tabs>
                        <w:spacing w:lineRule="exact" w:line="220"/>
                        <w:rPr/>
                      </w:pPr>
                      <w:r>
                        <w:rPr>
                          <w:u w:val="single"/>
                        </w:rPr>
                        <w:t>Objet </w:t>
                      </w:r>
                      <w:r>
                        <w:rPr/>
                        <w:t xml:space="preserve">: Visites d’inspection 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Je vous informe de ma venue dans votre établissement le 15 février 2012 pour vous inspecter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H00 – 15H00 : Inspection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H00 – 16H00 : entretien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fin de faciliter l’appréciation de l’ensemble de vos compétences professionnelles, lors de ma visite, je vous serai reconnaissant de bien vouloir préparer un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dossier concis</w:t>
                      </w:r>
                      <w:r>
                        <w:rPr>
                          <w:rFonts w:cs="Arial Narrow" w:ascii="Arial Narrow" w:hAnsi="Arial Narrow"/>
                        </w:rPr>
                        <w:t>, que vous me remettrez au début séance et que vous pourrez me faire parvenir à mon adresse courriel académique au format PDF.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/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  <w:t xml:space="preserve">Ce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dossier personnel</w:t>
                      </w:r>
                      <w:r>
                        <w:rPr>
                          <w:rFonts w:cs="Arial Narrow" w:ascii="Arial Narrow" w:hAnsi="Arial Narrow"/>
                          <w:u w:val="single"/>
                        </w:rPr>
                        <w:t xml:space="preserve"> comprendra</w:t>
                      </w:r>
                      <w:r>
                        <w:rPr>
                          <w:rFonts w:cs="Arial Narrow" w:ascii="Arial Narrow" w:hAnsi="Arial Narrow"/>
                        </w:rPr>
                        <w:t> :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a fiche des éléments d’information préalables à l’inspec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a fiche d’inspec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- une copie des 2 derniers rapports d’inspection en votre possession  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a fiche d'intentions pédagogiques de la séance et les documents mobilisés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es progressions dans les différents enseignements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des dossiers d'élèves (partiellement concernant le format PDF)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es sujets des évaluations et les productions des élèves (partiellement concernant le format PDF)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e cahier de texte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le bilan de la classe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toutes les informations que vous jugerez utiles.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a visite d’inspection comprend l’observation d’une leçon ou d’une partie de séance longue, suivi d'un entretien. 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tbl>
                      <w:tblPr>
                        <w:tblW w:w="80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Dès réception de ce courrier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</w:rPr>
                              <w:t>vous me ferez parvenir par message électronique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</w:rPr>
                              <w:t>les deux premiers docu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 après les avoir complété, 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s rapports d’inspection précédents et les éléments de dossiers demand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8" w:leader="none"/>
                                <w:tab w:val="center" w:pos="4535" w:leader="none"/>
                              </w:tabs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à l'adresse électronique suivante 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jean-louis.terzi@ac-rouen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i problème, joindre le secrétariat des IA IPR 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 : 02/32/08/91/20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exact" w:line="280"/>
                        <w:ind w:left="0" w:hanging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985</wp:posOffset>
                </wp:positionH>
                <wp:positionV relativeFrom="paragraph">
                  <wp:posOffset>5080</wp:posOffset>
                </wp:positionV>
                <wp:extent cx="1543050" cy="3011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01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torat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ion Pédagogique Régional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A-IPR  STI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02 32 08 91 20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02.32.08.91.2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Fax : 02 32 08 91 24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Mél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jean-louis.terzi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  <w:szCs w:val="18"/>
                                </w:rPr>
                                <w:t>@ac-rouen.fr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5 rue de Fontenell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6037 Rouen cedex 1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37.15pt;mso-wrap-distance-left:9.05pt;mso-wrap-distance-right:9.05pt;mso-wrap-distance-top:0pt;mso-wrap-distance-bottom:0pt;margin-top:0.4pt;mso-position-vertical-relative:text;margin-left:-3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ctorat</w:t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pection Pédagogique Régionale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IA-IPR  STI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Téléphone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02 32 08 91 20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02.32.08.91.23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Fax : 02 32 08 91 24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Mél. 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jean-louis.terzi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  <w:szCs w:val="18"/>
                          </w:rPr>
                          <w:t>@ac-rouen.fr</w:t>
                        </w:r>
                      </w:hyperlink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5 rue de Fontenelle</w:t>
                      </w:r>
                    </w:p>
                    <w:p>
                      <w:pPr>
                        <w:pStyle w:val="Normal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6037 Rouen cedex 1</w:t>
                      </w:r>
                    </w:p>
                    <w:p>
                      <w:pPr>
                        <w:pStyle w:val="Normal"/>
                        <w:ind w:left="142" w:hanging="0"/>
                        <w:jc w:val="right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930</wp:posOffset>
                </wp:positionH>
                <wp:positionV relativeFrom="paragraph">
                  <wp:posOffset>393065</wp:posOffset>
                </wp:positionV>
                <wp:extent cx="1752600" cy="4857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8.25pt;mso-wrap-distance-left:9.05pt;mso-wrap-distance-right:9.05pt;mso-wrap-distance-top:0pt;mso-wrap-distance-bottom:0pt;margin-top:30.95pt;mso-position-vertical-relative:text;margin-left:3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Header"/>
        <w:jc w:val="center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9125</wp:posOffset>
            </wp:positionH>
            <wp:positionV relativeFrom="paragraph">
              <wp:posOffset>33655</wp:posOffset>
            </wp:positionV>
            <wp:extent cx="1905000" cy="828675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10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Inspection pédagogique régionale de Rouen - Année scolaire 2011 / 2012</w:t>
    </w:r>
  </w:p>
  <w:p>
    <w:pPr>
      <w:pStyle w:val="Footer"/>
      <w:ind w:right="360" w:hanging="0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Lgende">
    <w:name w:val="Légende"/>
    <w:basedOn w:val="Normal"/>
    <w:next w:val="Normal"/>
    <w:qFormat/>
    <w:pPr>
      <w:spacing w:lineRule="exact" w:line="28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ean-louis.terzi@ac-rouen.fr" TargetMode="External"/><Relationship Id="rId4" Type="http://schemas.openxmlformats.org/officeDocument/2006/relationships/hyperlink" Target="mailto:jean-louis.terzi@ac-rouen.fr" TargetMode="External"/><Relationship Id="rId5" Type="http://schemas.openxmlformats.org/officeDocument/2006/relationships/hyperlink" Target="mailto:odile.caltot@ac-rouen.fr" TargetMode="External"/><Relationship Id="rId6" Type="http://schemas.openxmlformats.org/officeDocument/2006/relationships/hyperlink" Target="mailto:odile.caltot@ac-rouen.fr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00:00Z</dcterms:created>
  <dc:creator>dinf</dc:creator>
  <dc:description/>
  <dc:language>en-US</dc:language>
  <cp:lastModifiedBy>jlterzi</cp:lastModifiedBy>
  <cp:lastPrinted>2009-09-28T14:31:00Z</cp:lastPrinted>
  <dcterms:modified xsi:type="dcterms:W3CDTF">2012-02-13T16:00:00Z</dcterms:modified>
  <cp:revision>2</cp:revision>
  <dc:subject/>
  <dc:title/>
</cp:coreProperties>
</file>